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ерните церковную собственнос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Сергеевич СМЫКА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следнее время в СМИ всё чаще звучит слово "реституция". Говорят о возвращении Германии трофейных ценностей, Испании - золотого запаса, переданного республиканцами СССР в качестве оплаты за оружие, потомкам русских аристократов и капиталистов - их дворцов и заводов. Ну, а как же быть с конфискованным большевиками имуществом Русской Православной Церкв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истории нашего государства Русская Православная Церковь всегда являлась не только духовным центром нации, основой культуры и образования, но и представляла собой достойную подражания хозяйственную структуру.</w:t>
      </w:r>
    </w:p>
    <w:p>
      <w:pPr>
        <w:pStyle w:val="Normal"/>
        <w:rPr/>
      </w:pPr>
      <w:r>
        <w:rPr/>
        <w:t>Будучи частью государственного механизма и обладая правами юридического лица, она активно участвовала в гражданско-правовых отношениях: приобретала, дарила, отчуждала имущество.</w:t>
      </w:r>
    </w:p>
    <w:p>
      <w:pPr>
        <w:pStyle w:val="Normal"/>
        <w:rPr/>
      </w:pPr>
      <w:r>
        <w:rPr/>
        <w:t>На длительном историческом пути русского государства шло накопление богатств Церкви. Особую роль в XV-XVII вв. в хозяйственной жизни Церкви на Руси сыграли монастыри, они не только явились центрами культуры и образования, но и хранилищами рукописных книг, своеобразными аккумуляторами денежных средств, банками, выдававшими ссуды знатным боярам и даже удельным князьям. Церковные организации являлись активным участником гражданско-правовых отношений в обществе, принимали участие в управленческой деятельности российского государства. В начале ХХ века на территории России было более 1200 монастырей.</w:t>
      </w:r>
    </w:p>
    <w:p>
      <w:pPr>
        <w:pStyle w:val="Normal"/>
        <w:rPr/>
      </w:pPr>
      <w:r>
        <w:rPr/>
        <w:t>Но целью данной статьи является рассмотрение именно той стороны, которая связана с церковно-хозяйственной деятельностью, имуществом и правовым статусом Русской Православной Церкви. Речь пойдёт о восстановлении правового и имущественного статуса Церкви.</w:t>
      </w:r>
    </w:p>
    <w:p>
      <w:pPr>
        <w:pStyle w:val="Normal"/>
        <w:rPr/>
      </w:pPr>
      <w:r>
        <w:rPr/>
        <w:t>Вследствие провозглашённой Декретом СНК от 23 января 1918 года правовой дискриминации Церковь и её организации в течение последующих 72 лет не имели прав юридического лица, а следовательно - не являлись субъектами гражданско-правовых отношений.</w:t>
      </w:r>
    </w:p>
    <w:p>
      <w:pPr>
        <w:pStyle w:val="Normal"/>
        <w:rPr/>
      </w:pPr>
      <w:r>
        <w:rPr/>
        <w:t xml:space="preserve">В  советском законодательстве было чётко прописано: "Никакие церкви и религиозные общества не имеют права владеть собственностью". Всё имущество существующих в России церквей и религиозных обществ было объявлено народным достоянием. Декрет также запрещал религиозное воспитание и образование детей в школе. </w:t>
      </w:r>
    </w:p>
    <w:p>
      <w:pPr>
        <w:pStyle w:val="Normal"/>
        <w:rPr/>
      </w:pPr>
      <w:r>
        <w:rPr/>
        <w:t xml:space="preserve">С принятием Закона "О свободе совести и религиозных организациях" от 1 октября 1990 года Русской Православной Церкви были возвращены права юридического лица. </w:t>
      </w:r>
    </w:p>
    <w:p>
      <w:pPr>
        <w:pStyle w:val="Normal"/>
        <w:rPr/>
      </w:pPr>
      <w:r>
        <w:rPr/>
        <w:t>Вместе с тем, возвращение попранных прав церковных организаций произошло не в полном объёме. Это, естественно, связано с нынешними политическими реалиями. Согласно действующей Конституции РФ 1993 года, Россия является светским государством, и Церковь отделена от государства, хотя, безусловно, она принимает самое активное участие в общественной жизни страны.</w:t>
      </w:r>
    </w:p>
    <w:p>
      <w:pPr>
        <w:pStyle w:val="Normal"/>
        <w:rPr/>
      </w:pPr>
      <w:r>
        <w:rPr/>
        <w:t>И вот здесь возникает вопрос: а как же быть с имуществом, на законных основаниях принадлежавшим Церкви до революции? Речь, прежде всего, идёт о землях, прилегающих к храмам. Приходится констатировать, что наше законодательство о религиозных организациях несовершенно.</w:t>
      </w:r>
    </w:p>
    <w:p>
      <w:pPr>
        <w:pStyle w:val="Normal"/>
        <w:rPr/>
      </w:pPr>
      <w:r>
        <w:rPr/>
        <w:t>На наш взгляд, эти организации обладают особой юрисдикцией. В силу специфики преследуемых ими целей они не могут быть отнесены ни к предпринимательским корпорациям, ни к общественным организациям.</w:t>
      </w:r>
    </w:p>
    <w:p>
      <w:pPr>
        <w:pStyle w:val="Normal"/>
        <w:rPr/>
      </w:pPr>
      <w:r>
        <w:rPr/>
        <w:t>Федеральный закон № 125-ФЗ от 26 сентября 1997 года "О свободе совести и о религиозных объединениях" с многочисленными изменениями и дополнениями, принятыми в последние годы, подчёркивает, что "религиозные организации обладают правом собственности на имущество, приобретённое или созданное ими за счёт собственных средств, пожертвованное гражданами, организациями или переданное в собственность религиозным организациям государством, либо приобретённое иными способами, не противоречащими законодательству Российской Федерации".</w:t>
      </w:r>
    </w:p>
    <w:p>
      <w:pPr>
        <w:pStyle w:val="Normal"/>
        <w:rPr/>
      </w:pPr>
      <w:r>
        <w:rPr/>
        <w:t>Передача в собственность религиозным организациям для использования в богослужебных целях культовых зданий и сооружений с прилегающими земельными участками и иным имуществом религиозного назначения, находящимся в государственной или муниципальной собственности, осуществляется безвозмездно.</w:t>
      </w:r>
    </w:p>
    <w:p>
      <w:pPr>
        <w:pStyle w:val="Normal"/>
        <w:rPr/>
      </w:pPr>
      <w:r>
        <w:rPr/>
        <w:t>Ныне мы имеем только декларативность положений, но совершенно отсутствует механизм практической реализации передачи имущества, земель религиозным организациям.</w:t>
      </w:r>
    </w:p>
    <w:p>
      <w:pPr>
        <w:pStyle w:val="Normal"/>
        <w:rPr/>
      </w:pPr>
      <w:r>
        <w:rPr/>
        <w:t>Единственный документ, определяющий механизм передачи имущества Церкви, - это Распоряжение Президента РФ 1993 года, носит не нормативный, а рекомендательный характер. Оно предписывает "осуществить поэтапную передачу в собственность или пользование религиозным организациям культовых зданий и иного, находящегося в федеральной собственности, имущества религиозного назначения". Данное предписание заложило основы процесса передачи в собственность Церкви незаконно отнятых у неё храмовых зданий, а также всех прочих культовых объектов и прилегающих церковных земель.</w:t>
      </w:r>
    </w:p>
    <w:p>
      <w:pPr>
        <w:pStyle w:val="Normal"/>
        <w:rPr/>
      </w:pPr>
      <w:r>
        <w:rPr/>
        <w:t>Однако порядок такой передачи в действующих нормативных актах не разработан до сих пор.</w:t>
      </w:r>
    </w:p>
    <w:p>
      <w:pPr>
        <w:pStyle w:val="Normal"/>
        <w:rPr/>
      </w:pPr>
      <w:r>
        <w:rPr/>
        <w:t>А теперь один конкретный пример. Женский Ново-Тихвинский монастырь Екатеринбургской и Верхотурской епархии находится в центре г. Екатеринбурга, на территории зоны отдыха горожан, именуемой "Зелёная Роща".</w:t>
      </w:r>
    </w:p>
    <w:p>
      <w:pPr>
        <w:pStyle w:val="Normal"/>
        <w:rPr/>
      </w:pPr>
      <w:r>
        <w:rPr/>
        <w:t>В ноябре 2005 года Патриарх Московский и всея Руси Алексий обратился к полномочному представителю Президента Российской Федерации в Уральском Федеральном округе П.М. Латышеву с просьбой о передаче ранее принадлежащих Ново-Тихвинскому женскому монастырю земель, расположенных на территории городского парка. Восстановленная обитель существует 12 лет, здесь подвизаются 135 сестёр. Монастырь занимается делами милосердия: при нём существует бесплатная столовая для бедных и приют для девочек; в обители возобновляются традиции древнерусского богослужебного пения, возрождаются церковные ремесла. Но ей до сих пор не возвращена историческая территория. Сестры живут в крайне тяжёлых условиях. Вынуждены ютиться по 7-8 человек в крохотных кельях, вне территории монастыря, нет места для временного размещения многочисленных паломников.</w:t>
      </w:r>
    </w:p>
    <w:p>
      <w:pPr>
        <w:pStyle w:val="Normal"/>
        <w:rPr/>
      </w:pPr>
      <w:r>
        <w:rPr/>
        <w:t>С целью определения историко-культурной и правовой принадлежности парка "Зеленая Роща" в г. Екатеринбурге была создана авторитетная комиссия из членов правительства Свердловской области, священнослужителей, известных учёных, историков и юристов. Она документально подтвердила право обители на земли городского парка.</w:t>
      </w:r>
    </w:p>
    <w:p>
      <w:pPr>
        <w:pStyle w:val="Normal"/>
        <w:rPr/>
      </w:pPr>
      <w:r>
        <w:rPr/>
        <w:t>Но в ряде екатеринбургских газет и на местном телевидении началась кампания против возвращения Церкви законно принадлежащих ей земель. Появились статьи под броскими заголовками: "Православная Церковь хочет лишить горожан любимого парка", "Свежий воздух только для монахинь?", "Женщин - на кухню, кино - на помойку". В этих публикациях прямо заявлялось о том, что "горожане" против передачи парка "Зелёная Роща" Ново-Тихвинскому женскому монастырю. Хотя, на наш взгляд, за "горожанами" скрываются заинтересованные коммерческие структуры.</w:t>
      </w:r>
    </w:p>
    <w:p>
      <w:pPr>
        <w:pStyle w:val="Normal"/>
        <w:rPr/>
      </w:pPr>
      <w:r>
        <w:rPr/>
        <w:t>Нам следует обратить внимание законодательных органов страны на пробел в законодательстве и отсутствие механизма реализации Распоряжения Президента РФ от 23 апреля 1993 года № 281. Прецедент столкновения различных интересов в церковно-государственных отношениях наверняка будет иметь место и в будущем, он не ограничится только парком "Зелёная Роща" в г. Екатеринбург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3:00Z</dcterms:created>
  <dc:creator>vvv</dc:creator>
  <dc:description/>
  <dc:language>en-US</dc:language>
  <cp:lastModifiedBy>vvv</cp:lastModifiedBy>
  <dcterms:modified xsi:type="dcterms:W3CDTF">2006-06-30T15:04:00Z</dcterms:modified>
  <cp:revision>1</cp:revision>
  <dc:subject/>
  <dc:title>Верните церковную собственность</dc:title>
</cp:coreProperties>
</file>